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hanging="0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 xml:space="preserve">Рус телендә урта гомуми белем бирү мәктәбенең рус төркемендә укучылар өчен татар теленнән үткәрелә торган </w:t>
      </w:r>
    </w:p>
    <w:p>
      <w:pPr>
        <w:pStyle w:val="Style16"/>
        <w:spacing w:before="0" w:after="0"/>
        <w:ind w:hanging="0"/>
        <w:jc w:val="center"/>
        <w:rPr/>
      </w:pPr>
      <w:r>
        <w:rPr>
          <w:b/>
          <w:color w:val="000000"/>
          <w:sz w:val="28"/>
          <w:szCs w:val="28"/>
          <w:lang w:val="tt-RU"/>
        </w:rPr>
        <w:t>муниципаль тур олимпиада биремнә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2020/2021 уку елы, 6 нчы сыйныф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 xml:space="preserve">Олимпиадные задания муниципального тура по татарскому языку для общеобразовательных организаций с обучением на русском язы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(для изучающих татарский язык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2020-2021 учебный год, 6 кл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Время выполнения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1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0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 минут</w:t>
      </w:r>
    </w:p>
    <w:p>
      <w:pPr>
        <w:pStyle w:val="Style16"/>
        <w:spacing w:before="0" w:after="0"/>
        <w:ind w:hanging="0"/>
        <w:contextualSpacing/>
        <w:jc w:val="right"/>
        <w:rPr>
          <w:b/>
          <w:b/>
          <w:i/>
          <w:i/>
          <w:color w:val="000000"/>
          <w:sz w:val="28"/>
          <w:szCs w:val="28"/>
          <w:lang w:val="tt-RU"/>
        </w:rPr>
      </w:pPr>
      <w:r>
        <w:rPr>
          <w:i/>
          <w:color w:val="000000"/>
          <w:sz w:val="28"/>
          <w:szCs w:val="28"/>
          <w:lang w:val="tt-RU"/>
        </w:rPr>
        <w:t>Максимал</w:t>
      </w:r>
      <w:r>
        <w:rPr>
          <w:i/>
          <w:color w:val="000000"/>
          <w:sz w:val="28"/>
          <w:szCs w:val="28"/>
        </w:rPr>
        <w:t>ьный балл –</w:t>
      </w:r>
      <w:r>
        <w:rPr>
          <w:b/>
          <w:i/>
          <w:color w:val="000000"/>
          <w:sz w:val="28"/>
          <w:szCs w:val="28"/>
          <w:lang w:val="tt-RU"/>
        </w:rPr>
        <w:t>59</w:t>
      </w:r>
    </w:p>
    <w:p>
      <w:pPr>
        <w:pStyle w:val="Style16"/>
        <w:spacing w:before="0" w:after="0"/>
        <w:ind w:hanging="0"/>
        <w:contextualSpacing/>
        <w:jc w:val="right"/>
        <w:rPr>
          <w:b/>
          <w:b/>
          <w:i/>
          <w:i/>
          <w:color w:val="000000"/>
          <w:sz w:val="28"/>
          <w:szCs w:val="28"/>
          <w:lang w:val="tt-RU"/>
        </w:rPr>
      </w:pPr>
      <w:r>
        <w:rPr>
          <w:b/>
          <w:i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1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читайт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предложен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, исправьт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грамматические и речевы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шибки. Напишите правильный вариант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 xml:space="preserve"> (максима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4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1) Хәтерне яхшырту белән логик мәс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ь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әләләр чишәргә кирәк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2) Шахмат яки башка икенче өстәл уенын уйнау баш мие эшчәнлеген үстерә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3) Чит тел өйрәнүдә файдалы. 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4) Кеше исемнәр истә калдыру да хәтерне яхшырта. 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2. Прочитайте текст, найдите и напишите пропущенное слово, которое подходит к текст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4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...! Кемгә генә якын түгел дә, кемнең генә йөрәген кузгатмый икән алар? 3) Татар халкының бөек улы Г.Тукай ... турында: “Халык ... халкыбыз күңеленең һич тутыкмас вә күгәрмәс саф вә раушан көзгеседер”, - дип юкка гына язмаган. ... ул һәркемнең күңел дөньясын баета, кешенең эчке халәтен чистарта. Алар сагышлы да, шаян да һәм моңлы 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О чём этот текст?  Җавап 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________________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3. Расставьте реплики в нужном порядке (укажите последовате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ьность в цифрах), чтобы получился диалог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12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1) Сораулар булса, мөрәҗәгат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ь ит. 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2) Бу нинди агач? Чәчәкләре дә бар бугай.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3) Белмисеңмени? Бу – тирәк. Татар халкының яраткан агачы. Ләкин җәй көне аның мамыгы күп була.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4) Син агачларның исемнәрен беләсеңме?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5) Юкә ул. Ул бик файдалы. Юкә бал бирә, юкә балы – иң затлы бал. 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6) Афәрин! 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7) Тал күбрәк су буенда үсә. 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8) Монысын мин үзем белән. Карама. Бик каты агач.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9) Аңлашылды, рәхмәт сиңа. 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10) Мин аны тал дип уйлаган идем.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11) Әлбәттә.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ind w:firstLine="62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12) Ә монысы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4. В каждой строчке зачеркните лишнее слово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4)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1) песнәк, күгәрчен, кузгалак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2) карама, кычыткан, тирә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3) умартачы, бакчачы, пешекч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4) мәрхәмәтле, сабыр, гадел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5. В каждой строке дополни предложение подходящим по смыслу глаголом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5)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1)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tt-RU"/>
        </w:rPr>
        <w:t xml:space="preserve">Сәламәт булу өчен дөрес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tt-RU"/>
        </w:rPr>
        <w:t>_______________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tt-RU"/>
        </w:rPr>
        <w:t xml:space="preserve"> кирәк.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2)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tt-RU"/>
        </w:rPr>
        <w:t xml:space="preserve">Дөрес туклану организмга энергия, кирәкле витамин һәм минераллар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tt-RU"/>
        </w:rPr>
        <w:t>_____________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tt-RU"/>
        </w:rPr>
        <w:t xml:space="preserve">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3)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tt-RU"/>
        </w:rPr>
        <w:t xml:space="preserve">Йомырка һәм сөт сезнең сөякләрне ____________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4)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tt-RU"/>
        </w:rPr>
        <w:t xml:space="preserve">Баллы ризыкларны ашауны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tt-RU"/>
        </w:rPr>
        <w:t>___________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tt-RU"/>
        </w:rPr>
        <w:t xml:space="preserve">кирәк, чөнки тешләр өчен зарары күп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5)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tt-RU"/>
        </w:rPr>
        <w:t xml:space="preserve">Көн дәвамында аз-азлап һәм дөрес итеп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tt-RU"/>
        </w:rPr>
        <w:t>_________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tt-RU"/>
        </w:rPr>
        <w:t xml:space="preserve"> сәламәтлек өчен файдал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6. Переведит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ложения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10)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Я потеряла свою расческу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2) Напротив меня сидит незнакомая девоч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Я встречаюсь со своими одноклассниками каждый год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__________________________________________________________________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4)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Они очень ждали моега приез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5)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Мы встали поздно и позавтрака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  <w:t xml:space="preserve">7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Соберите пословицы, соединив цифры с буквам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(максима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ьный балл –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5)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1)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Өлкәннәргә хөрмәт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                        а)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бер булыр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2)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Хезмәте барның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                            б)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ике эшләр.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3)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Егет сүзе   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                                     в)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дуслыкта сынала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4)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 xml:space="preserve">Иренгән    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                                       г)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үзеңә хөрмә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5)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Кеше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                                                д)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tt-RU"/>
        </w:rPr>
        <w:t>хөрмәте бар.</w:t>
      </w: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 xml:space="preserve">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tt-RU"/>
        </w:rPr>
        <w:t>1) ____ 2) ____ 3) ____ 4) ____ 5) 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8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пишите советы тем, кто изучает татарский язык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(за каждое верное предложение – 3 балла, максимал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ьное количество баллов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–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15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/>
        </w:rPr>
        <w:t>)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eastAsia="Calibri"/>
      <w:sz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/>
      <w:ind w:firstLine="210"/>
    </w:pPr>
    <w:rPr>
      <w:rFonts w:ascii="Times New Roman" w:hAnsi="Times New Roman" w:eastAsia="Calibri" w:cs="Times New Roman"/>
      <w:sz w:val="24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01:00Z</dcterms:created>
  <dc:creator>irort</dc:creator>
  <dc:description/>
  <cp:keywords/>
  <dc:language>en-US</dc:language>
  <cp:lastModifiedBy>user2</cp:lastModifiedBy>
  <cp:lastPrinted>2017-12-05T09:36:00Z</cp:lastPrinted>
  <dcterms:modified xsi:type="dcterms:W3CDTF">2020-12-15T18:37:00Z</dcterms:modified>
  <cp:revision>5</cp:revision>
  <dc:subject/>
  <dc:title>Рус телендә урта гомуми белем бирү мәктәбенең рус төркемендә укучылар өчен татар теленнән үткәрелә торган муниципаль олимпиаданың биремнәре</dc:title>
</cp:coreProperties>
</file>